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  <w:t>1. TECHNICKÁ ZPRÁV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i/>
        </w:rPr>
        <w:t>Dle přílohy č. 8 vyhlášky č. 146/2008 Sb.</w:t>
      </w:r>
    </w:p>
    <w:p>
      <w:pPr>
        <w:pStyle w:val="Normal"/>
        <w:ind w:left="-72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bsah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>identifikační údaje objekt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</w:t>
        <w:tab/>
        <w:t>stručný technický popis se zdůvodněním navrženého řešení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</w:t>
        <w:tab/>
        <w:t xml:space="preserve">vyhodnocení průzkumů a podkladů, včetně jejich užití v dokumentaci (dopravní údaje, </w:t>
        <w:tab/>
        <w:tab/>
        <w:tab/>
        <w:t>geotechnický průzkum atd.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</w:t>
        <w:tab/>
        <w:t>vztahy pozemní komunikace k ostatním objektům stavb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</w:t>
        <w:tab/>
        <w:t xml:space="preserve">návrh zpevněných ploch, včetně případných výpočtů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</w:t>
        <w:tab/>
        <w:t xml:space="preserve">režim povrchových a podzemních vod, zásady odvodnění, ochrana pozemní </w:t>
        <w:tab/>
        <w:tab/>
        <w:tab/>
        <w:tab/>
        <w:t>komunikac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</w:t>
        <w:tab/>
        <w:t xml:space="preserve">návrh dopravních značek, dopravních zařízení, světelných signálů, zařízení pro provozní </w:t>
        <w:tab/>
        <w:tab/>
        <w:t>informace a dopravní telematik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) </w:t>
        <w:tab/>
        <w:t>zvláštní podmínky a požadavky na postup výstavby, případně údržb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</w:t>
        <w:tab/>
        <w:t>vazba na případné technologické vybavení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) </w:t>
        <w:tab/>
        <w:t xml:space="preserve">přehled provedených výpočtů a konstatování o statickém ověření rozhodujících dimenzí </w:t>
        <w:tab/>
        <w:tab/>
        <w:t>a průřezů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) </w:t>
        <w:tab/>
        <w:t xml:space="preserve">řešení přístupu a užívání veřejně přístupných komunikací a ploch souvisejících se </w:t>
        <w:tab/>
        <w:tab/>
        <w:tab/>
        <w:t>staveništěm osobami s omezenou schopností pohybu a orientace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a) </w:t>
        <w:tab/>
        <w:t>identifikační údaje objektu,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Stavba:</w:t>
      </w:r>
      <w:r>
        <w:rPr/>
        <w:tab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Zvýšení bezpečnosti dopravy v Liberci – </w:t>
      </w:r>
      <w:r>
        <w:rPr>
          <w:b/>
          <w:bCs/>
        </w:rPr>
        <w:t>chodník ul. Horská</w:t>
      </w:r>
      <w:r>
        <w:rPr>
          <w:b/>
        </w:rPr>
        <w:t>“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jc w:val="both"/>
        <w:rPr/>
      </w:pPr>
      <w:r>
        <w:rPr>
          <w:bCs/>
          <w:i/>
        </w:rPr>
        <w:t>Katastrální území:</w:t>
        <w:tab/>
      </w:r>
      <w:r>
        <w:rPr/>
        <w:t>Ruprechtice [682144]</w:t>
      </w:r>
    </w:p>
    <w:p>
      <w:pPr>
        <w:pStyle w:val="Normal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>zvýšení bezpečnosti dopravy chodců, modernizace tras pro pěší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>
          <w:sz w:val="22"/>
        </w:rPr>
      </w:pPr>
      <w:r>
        <w:rPr/>
        <w:tab/>
        <w:tab/>
        <w:tab/>
        <w:t xml:space="preserve">IČ: </w:t>
      </w:r>
      <w:r>
        <w:rPr>
          <w:sz w:val="22"/>
        </w:rPr>
        <w:t>0026297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i/>
        </w:rPr>
        <w:t xml:space="preserve">Projektant:    </w:t>
      </w:r>
      <w:r>
        <w:rPr/>
        <w:tab/>
        <w:tab/>
        <w:t xml:space="preserve">Ing. Zbyněk Nýdrle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>U Sila 1328,   463 11 Liberec 30,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>Živnost. list č.j.: 00/3723/97/F/Srp, ev.č.: 350500-28105-01</w:t>
      </w:r>
    </w:p>
    <w:p>
      <w:pPr>
        <w:pStyle w:val="Normal"/>
        <w:jc w:val="both"/>
        <w:rPr/>
      </w:pPr>
      <w:r>
        <w:rPr/>
        <w:tab/>
        <w:tab/>
        <w:tab/>
        <w:t xml:space="preserve">Autorizovaný inženýr v oboru dopravní stavby, ČKAIT  ev.č. </w:t>
        <w:tab/>
        <w:tab/>
        <w:tab/>
        <w:tab/>
        <w:t>0500561</w:t>
      </w:r>
    </w:p>
    <w:p>
      <w:pPr>
        <w:pStyle w:val="Normal"/>
        <w:jc w:val="both"/>
        <w:rPr/>
      </w:pPr>
      <w:r>
        <w:rPr/>
        <w:tab/>
        <w:tab/>
        <w:tab/>
        <w:t>IČ:  613 16 733</w:t>
      </w:r>
    </w:p>
    <w:p>
      <w:pPr>
        <w:pStyle w:val="Normal"/>
        <w:ind w:left="1410" w:hanging="141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4/2016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ručný technický popis se zdůvodněním navrženého řešení,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Účelem připravované stavby je modernizace tras pro pěší vybudováním nového úseku chodníku délky 261,0m, šířky od 1,50m do 2,48m v části ulice Horské (SO 101), a zkapacitnění odvodňovacího příkopu (SO 102) v délce 131m.  V rámci stavby bude dále provedena modernizace veřejného osvětlení výměnou svítidel na stávajících stožárech – řeší samostatný SO 401. </w:t>
      </w:r>
    </w:p>
    <w:p>
      <w:pPr>
        <w:pStyle w:val="Normal"/>
        <w:jc w:val="both"/>
        <w:rPr/>
      </w:pPr>
      <w:r>
        <w:rPr/>
        <w:tab/>
        <w:t xml:space="preserve">Chodník je řešen jako bezbariérový tak, aby vyhověl zásadám pro bezpečnost a bezbariérové užívání staveb dle vyhlášky č. 398/2009 Sb. o obecných technických požadavcích zabezpečujících bezbariérové užívání staveb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avrhovaná stavba se nachází v prostoru místní komunikace, dle ČSN 736110 – Navrhování místních komunikací je tato komunikace (ul. Horská) zařazena do funkční třídy B - sběrná. Chodník je navržen jako veřejná místní komunikace funkční třídy D2, chodníky a místa pro přecházení budou v daném úseku doplněny o hmatové a bezbariérové prvky dle vyhlášky 398/2009 sb. o obecných technických požadavcích zabezpečující bezbariérové užívání stave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c) </w:t>
        <w:tab/>
        <w:t xml:space="preserve">vyhodnocení průzkumů a podkladů, včetně jejich užití v dokumentaci (dopravní </w:t>
        <w:tab/>
        <w:tab/>
        <w:tab/>
        <w:t xml:space="preserve">údaje, </w:t>
        <w:tab/>
        <w:t>geotechnický průzkum atd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Výškopisné a polohopisné zaměření v měřítku M 1:200, v souřadnicovém systému JTSK a ve výškovém systému Bp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Digitální katastrální mapa v měřítku M 1:5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Jednání se zástupci S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 xml:space="preserve">ČSN 736110 – Projektování místních komunikac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Vyhláška č. 398/2009 Sb. o obecných technických požadavcích zabezpečujících bezbariérové užívání staveb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TP 170 - Navrhování vozovek pozemních komunik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 dle katastru nemovitost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ácení: </w:t>
      </w:r>
    </w:p>
    <w:p>
      <w:pPr>
        <w:pStyle w:val="Normal"/>
        <w:ind w:firstLine="360"/>
        <w:jc w:val="both"/>
        <w:rPr/>
      </w:pPr>
      <w:r>
        <w:rPr/>
        <w:tab/>
        <w:t xml:space="preserve">Pro stavbu bude nutné provést kácení stávajících dřevin, náletových stromků a mýcení keřů v počtu 7ks stromů o průměru kmene do 0,5m, 58ks náletových stromků o průměru kmene 0,1-0,2m a 251m2 keřů a náletových dřevin o průměru kmene do 0,1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</w:t>
      </w:r>
    </w:p>
    <w:p>
      <w:pPr>
        <w:pStyle w:val="Normal"/>
        <w:rPr/>
      </w:pPr>
      <w:r>
        <w:rPr>
          <w:i/>
          <w:sz w:val="22"/>
          <w:szCs w:val="22"/>
        </w:rPr>
        <w:t>Trvalý  zábor:</w:t>
      </w:r>
    </w:p>
    <w:p>
      <w:pPr>
        <w:pStyle w:val="Normal"/>
        <w:rPr/>
      </w:pPr>
      <w:r>
        <w:rPr/>
        <w:t>katastrální území: Ruprechtice [682144]</w:t>
      </w:r>
    </w:p>
    <w:p>
      <w:pPr>
        <w:pStyle w:val="Normal"/>
        <w:rPr/>
      </w:pPr>
      <w:r>
        <w:rPr/>
        <w:t>p.p.č.: 843/1</w:t>
        <w:tab/>
        <w:t>vlastník:  Statutární město Liberec, nám. Dr.E.Beneše 1/1, Liberec</w:t>
      </w:r>
    </w:p>
    <w:p>
      <w:pPr>
        <w:pStyle w:val="Normal"/>
        <w:rPr/>
      </w:pPr>
      <w:r>
        <w:rPr/>
        <w:t>p.p.č.: 594/13</w:t>
        <w:tab/>
        <w:t>vlastník:  Statutární město Liberec, nám. Dr.E.Beneše 1/1, Liberec</w:t>
      </w:r>
    </w:p>
    <w:p>
      <w:pPr>
        <w:pStyle w:val="Normal"/>
        <w:rPr/>
      </w:pPr>
      <w:r>
        <w:rPr/>
        <w:t>p.p.č.: 590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591</w:t>
        <w:tab/>
        <w:t>vlastník: Statutární město Liberec, nám. Dr.E.Beneše 1/1, Liberec</w:t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ranice jednotlivých záborů jsou patrné z výkresové přílohy č. B.7. - Zákres stavby do katastrální map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 zahájením projekčních prací byl zjištěn průběh stávajících podzemních inženýrských sítí. Stávající vedení inženýrských sítí jsou v PD zakreslena pouze orientačně dle podkladů poskytnutých správci a dle geodetického zaměření vnějších znaků těchto sítí. </w:t>
      </w:r>
    </w:p>
    <w:p>
      <w:pPr>
        <w:pStyle w:val="Normal"/>
        <w:ind w:firstLine="708"/>
        <w:jc w:val="both"/>
        <w:rPr/>
      </w:pPr>
      <w:r>
        <w:rPr/>
        <w:t xml:space="preserve">Stavební práce v ochranných pásmech všech inženýrských sítí budou probíhat v souladu s podmínkami a požadavky všech správců dotčených sítí. </w:t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WE Distribuční služb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veročeské vodovody a kanaliz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Z Distribu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ETI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M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ítě jiných správců nebyly v prostoru stavby zjiště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d) </w:t>
        <w:tab/>
        <w:t>vztahy pozemní komunikace k ostatním objektům stavby,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V rámci stavby bude provedena i modernizace veřejného osvětlení výměnou svítidel na stávajících stožárech – řeší samostatný SO 401. </w:t>
      </w:r>
    </w:p>
    <w:p>
      <w:pPr>
        <w:pStyle w:val="Normal"/>
        <w:ind w:firstLine="708"/>
        <w:jc w:val="both"/>
        <w:rPr/>
      </w:pPr>
      <w:r>
        <w:rPr/>
        <w:t xml:space="preserve">V rámci stavby bude vyměněno 10ks svítidel na stávajících stožárech VO. K osvětlení budou, dle požadavku správce VO, použita schválená nastavitelná LED svítidla s komunikací s příkonem 47W a světelným tokem 5233lm – viz technický popis svítidla SO 401. </w:t>
      </w:r>
    </w:p>
    <w:p>
      <w:pPr>
        <w:pStyle w:val="Normal"/>
        <w:jc w:val="both"/>
        <w:rPr/>
      </w:pPr>
      <w:r>
        <w:rPr/>
        <w:t xml:space="preserve">Jiné stavební objekty stavby nejsou navrhovány.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e) </w:t>
        <w:tab/>
        <w:t xml:space="preserve">návrh zpevněných ploch, včetně případných výpočtů, </w:t>
      </w:r>
    </w:p>
    <w:p>
      <w:pPr>
        <w:pStyle w:val="Normal"/>
        <w:ind w:firstLine="360"/>
        <w:jc w:val="both"/>
        <w:rPr/>
      </w:pPr>
      <w:r>
        <w:rPr/>
        <w:t xml:space="preserve">Celková délka chodníku bude 261,0m. </w:t>
      </w:r>
      <w:r>
        <w:rPr>
          <w:iCs/>
        </w:rPr>
        <w:t xml:space="preserve">Podélný sklon chodníku je dán stávajícím podélným sklonem přilehlé vozovky (ul. Horská), podélný sklon činní od </w:t>
      </w:r>
      <w:r>
        <w:rPr/>
        <w:t>3,16% do 7,55%</w:t>
      </w:r>
      <w:r>
        <w:rPr>
          <w:iCs/>
        </w:rPr>
        <w:t xml:space="preserve"> , příčný sklon je navržen 2%.  </w:t>
      </w:r>
    </w:p>
    <w:p>
      <w:pPr>
        <w:pStyle w:val="Normal"/>
        <w:ind w:firstLine="360"/>
        <w:jc w:val="both"/>
        <w:rPr/>
      </w:pPr>
      <w:r>
        <w:rPr/>
        <w:t>První část chodníku, v úseku mezi ul. U Koupaliště a ul. U Trianglu délky 72m, bude vedena po levé straně ul. Horské (směr centrum) v šířce 2.0m. Poté bude pěší trasa převedena po stávajícím přechodu pro pěší na pravou stranu komunikace. Jako pravostranný bude chodník veden po křižovatku s ul. Kropáčkovou v šířce od 1.50m do šířky 2,48m. V křižovatce s ul. Kropáčkovou bude ukončena trasa chodníku a pohyb pěších bude dále veden ul. Kropáčkovou, která vykazuje velmi nízkou intenzity automobilové dopravy.</w:t>
      </w:r>
    </w:p>
    <w:p>
      <w:pPr>
        <w:pStyle w:val="Normal"/>
        <w:ind w:firstLine="360"/>
        <w:jc w:val="both"/>
        <w:rPr/>
      </w:pPr>
      <w:r>
        <w:rPr/>
        <w:t xml:space="preserve">V trase jsou zřízena 3 místa pro přecházení v nároží křižovatek nebo za křižovatkovým obloukem délek 4,76m, 4,68m a 6,02m. V trase se nachází 1 sjezd k nemovitosti v km0.040.  </w:t>
      </w:r>
    </w:p>
    <w:p>
      <w:pPr>
        <w:pStyle w:val="Normal"/>
        <w:ind w:firstLine="360"/>
        <w:jc w:val="both"/>
        <w:rPr/>
      </w:pPr>
      <w:r>
        <w:rPr/>
        <w:t xml:space="preserve">V rámci stavby </w:t>
      </w:r>
      <w:r>
        <w:rPr>
          <w:iCs/>
        </w:rPr>
        <w:t xml:space="preserve">nejsou navrhovány ani řešeny žádné autobusové zastávky a nástupiště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stavbu budou použity betonové silniční obruby š. 150mm a sadové obruby š. 50mm. V místě zásahu do terénního svahu budou požity betonové palisád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niční obruba, nášlap 100mm bude podél vozov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šlap 20mm v místě ukončení trasy chodníku, sjezdu k nemovitosti a míst pro přecházen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adová obruba bude osazena min. 60mm nad pochozí plochu chodníku a bude tvořit vodící lini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tonové palisády budou osazeny na rubu chodníku v úsecích, kde nová stavba zasahuje do terénního svahu. Palisády budou osazena min. 100mm nad pochozí plochu chodníku a budou tak tvořit vodící lini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strukční skladba chodníku je navržena v plné mocnosti, včetně štěrkových podkladních vrstev. Kryt chodníků je navržen z betonové zámkové dlažby hladké, šedé. Chodníky budou doplněny reliéfní dlažbou (signální a varovné pásy) kontrastní barvy (červená) v souladu s vyhláškou č. 398/2009 Sb. o obecných technických požadavcích zabezpečujících bezbariérové užívání staveb. </w:t>
      </w:r>
    </w:p>
    <w:p>
      <w:pPr>
        <w:pStyle w:val="Normal"/>
        <w:ind w:firstLine="708"/>
        <w:jc w:val="both"/>
        <w:rPr/>
      </w:pPr>
      <w:r>
        <w:rPr/>
        <w:t xml:space="preserve">Na rubové straně </w:t>
      </w:r>
      <w:r>
        <w:rPr>
          <w:iCs/>
        </w:rPr>
        <w:t>bude ukončen tak, aby byly dodrženy vodící linie tj. betonovou záhonovou obrubou osazenou ve výšce 60mm nebo palisádou osazenou ve výšce min. 100mm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>Kryt chodníku je navržen v příčném sklonu 2,0% směrem do vozovky, na chodníku budou dodrženy max. sklony ramp 12,5% (1:8). Maximální podélný sklon chodníku je dán stávajícím podélným sklonem přilehlé vozovky, max. podélný sklon činní 7,55%, souvislý úsek o podélném sklonu nad 5% činní 88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kladba konstrukc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ind w:firstLine="360"/>
        <w:rPr>
          <w:i/>
          <w:i/>
          <w:iCs/>
        </w:rPr>
      </w:pPr>
      <w:r>
        <w:rPr>
          <w:i/>
          <w:iCs/>
        </w:rPr>
        <w:t>Konstrukce chodníku bude následující:</w:t>
      </w:r>
    </w:p>
    <w:p>
      <w:pPr>
        <w:pStyle w:val="Normal"/>
        <w:ind w:left="426" w:hanging="0"/>
        <w:jc w:val="both"/>
        <w:rPr/>
      </w:pPr>
      <w:r>
        <w:rPr/>
        <w:t>- betonová zámková dlažba</w:t>
        <w:tab/>
        <w:tab/>
        <w:tab/>
        <w:t>DL</w:t>
        <w:tab/>
        <w:t xml:space="preserve"> </w:t>
        <w:tab/>
        <w:t xml:space="preserve"> 60mm</w:t>
      </w:r>
    </w:p>
    <w:p>
      <w:pPr>
        <w:pStyle w:val="Normal"/>
        <w:ind w:left="426" w:hanging="0"/>
        <w:jc w:val="both"/>
        <w:rPr/>
      </w:pPr>
      <w:r>
        <w:rPr/>
        <w:t>- ložná vrstva (drť 4/8)</w:t>
        <w:tab/>
        <w:tab/>
        <w:tab/>
        <w:tab/>
        <w:t>L</w:t>
        <w:tab/>
        <w:tab/>
        <w:t xml:space="preserve"> 40mm       </w:t>
      </w:r>
    </w:p>
    <w:p>
      <w:pPr>
        <w:pStyle w:val="Normal"/>
        <w:ind w:left="426" w:hanging="0"/>
        <w:jc w:val="both"/>
        <w:rPr/>
      </w:pPr>
      <w:r>
        <w:rPr/>
        <w:t xml:space="preserve">- </w:t>
      </w:r>
      <w:r>
        <w:rPr>
          <w:u w:val="single"/>
        </w:rPr>
        <w:t>štěrkodrť (frakce 32/63mm)</w:t>
        <w:tab/>
        <w:tab/>
        <w:tab/>
        <w:t>ŠD</w:t>
        <w:tab/>
        <w:tab/>
        <w:t>150mm</w:t>
      </w:r>
    </w:p>
    <w:p>
      <w:pPr>
        <w:pStyle w:val="Normal"/>
        <w:ind w:left="426" w:hanging="0"/>
        <w:jc w:val="both"/>
        <w:rPr/>
      </w:pPr>
      <w:r>
        <w:rPr/>
        <w:t>celkem</w:t>
        <w:tab/>
        <w:tab/>
        <w:tab/>
        <w:tab/>
        <w:tab/>
        <w:tab/>
        <w:tab/>
        <w:tab/>
        <w:t>250mm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spacing w:lineRule="auto" w:line="240"/>
        <w:ind w:firstLine="360"/>
        <w:rPr/>
      </w:pPr>
      <w:r>
        <w:rPr>
          <w:i/>
          <w:iCs/>
        </w:rPr>
        <w:t>Konstrukce sjezdu k nemovitosti v km 0,040 bude následující:</w:t>
      </w:r>
    </w:p>
    <w:p>
      <w:pPr>
        <w:pStyle w:val="Normal"/>
        <w:ind w:left="426" w:hanging="0"/>
        <w:jc w:val="both"/>
        <w:rPr/>
      </w:pPr>
      <w:r>
        <w:rPr/>
        <w:t>- betonová zámková dlažba</w:t>
        <w:tab/>
        <w:tab/>
        <w:tab/>
        <w:t>DL</w:t>
        <w:tab/>
        <w:t xml:space="preserve"> </w:t>
        <w:tab/>
        <w:t xml:space="preserve"> 80mm</w:t>
      </w:r>
    </w:p>
    <w:p>
      <w:pPr>
        <w:pStyle w:val="Normal"/>
        <w:ind w:left="426" w:hanging="0"/>
        <w:jc w:val="both"/>
        <w:rPr/>
      </w:pPr>
      <w:r>
        <w:rPr/>
        <w:t>- ložná vrstva (drť 4/8)</w:t>
        <w:tab/>
        <w:tab/>
        <w:tab/>
        <w:tab/>
        <w:t>L</w:t>
        <w:tab/>
        <w:tab/>
        <w:t xml:space="preserve"> 40mm       </w:t>
      </w:r>
    </w:p>
    <w:p>
      <w:pPr>
        <w:pStyle w:val="Normal"/>
        <w:ind w:left="426" w:hanging="0"/>
        <w:jc w:val="both"/>
        <w:rPr/>
      </w:pPr>
      <w:r>
        <w:rPr/>
        <w:t xml:space="preserve">- </w:t>
      </w:r>
      <w:r>
        <w:rPr>
          <w:u w:val="single"/>
        </w:rPr>
        <w:t>štěrkodrť (frakce 32/63mm)</w:t>
        <w:tab/>
        <w:tab/>
        <w:tab/>
        <w:t>ŠD</w:t>
        <w:tab/>
        <w:tab/>
        <w:t>250mm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ámková dlažba bude provedena z hladké dlažby v barvě šedé, tvar obdélník, hmatová dlažba bude provedena z reliéfní dlažby červe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bnova konstrukce vozovky: </w:t>
      </w:r>
    </w:p>
    <w:p>
      <w:pPr>
        <w:pStyle w:val="Normal"/>
        <w:ind w:hanging="0"/>
        <w:jc w:val="both"/>
        <w:rPr/>
      </w:pPr>
      <w:r>
        <w:rPr/>
        <w:tab/>
        <w:t xml:space="preserve">Skladba živičné vozovky v rozsahu pracovní spáry (mezi obrubou a vozovkou) v š. 0,50m bude provedena v úpravě s živičným krytem. Živičné vrstvy vozovky budou provedeny stupňovitým napojením, aby nedocházelo k deformacím v pracovní spáře, pracovní spára bude ošetřena v souladu s TP 115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a rozhraní všech nově osazovaných obrub a vozovky bude provedeno odfrézování živičného krytu v tl. 50mm a jeho obnova z asfaltového betonu ACO 11+ v tl. 50mm.</w:t>
      </w:r>
    </w:p>
    <w:p>
      <w:pPr>
        <w:pStyle w:val="Normal"/>
        <w:ind w:firstLine="708"/>
        <w:jc w:val="both"/>
        <w:rPr/>
      </w:pPr>
      <w:r>
        <w:rPr/>
        <w:t xml:space="preserve">V rámci stavby budou budovány nové kanalizační přípojky v prostoru stávající vozovky místní komunikace. Obnova kce vozovky se předpokládá v místě příčného překopu vozovky v plné konstrukční skladbě s živičným krytem, min. šířka plné kce musí být širší oproti rýze o 0,50m na každou stranu. Živičné vrstvy vozovky budou provedeny stupňovitým napojením, aby nedocházelo k deformacím v pracovní spáře, pracovní spára bude ošetřena v souladu s TP 115. Po provedení zemních prací a úpravě zemní pláně v aktivní zóně budou provedeny nové skladby vozovky. Skladba je navržena dle TP 17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spacing w:lineRule="auto" w:line="240"/>
        <w:ind w:firstLine="360"/>
        <w:rPr/>
      </w:pPr>
      <w:r>
        <w:rPr>
          <w:i/>
          <w:iCs/>
        </w:rPr>
        <w:t>Konstrukce živičné vozovky – plná skladba:</w:t>
      </w:r>
    </w:p>
    <w:p>
      <w:pPr>
        <w:pStyle w:val="Normal"/>
        <w:ind w:left="426" w:hanging="0"/>
        <w:jc w:val="both"/>
        <w:rPr/>
      </w:pPr>
      <w:r>
        <w:rPr/>
        <w:t xml:space="preserve">- Asfaltový beton pro obrusné vrstvy </w:t>
        <w:tab/>
        <w:t>ACO 11+</w:t>
        <w:tab/>
        <w:t>50mm</w:t>
      </w:r>
    </w:p>
    <w:p>
      <w:pPr>
        <w:pStyle w:val="Normal"/>
        <w:ind w:left="426" w:hanging="0"/>
        <w:jc w:val="both"/>
        <w:rPr/>
      </w:pPr>
      <w:r>
        <w:rPr/>
        <w:t xml:space="preserve">- Spojovací postřik emulzní </w:t>
        <w:tab/>
        <w:tab/>
        <w:t>SPE</w:t>
        <w:tab/>
        <w:tab/>
        <w:t>0,30kg/m2</w:t>
      </w:r>
    </w:p>
    <w:p>
      <w:pPr>
        <w:pStyle w:val="Normal"/>
        <w:ind w:left="426" w:hanging="0"/>
        <w:jc w:val="both"/>
        <w:rPr/>
      </w:pPr>
      <w:r>
        <w:rPr/>
        <w:t>- výztužná monolitická geomříž</w:t>
      </w:r>
    </w:p>
    <w:p>
      <w:pPr>
        <w:pStyle w:val="Normal"/>
        <w:ind w:left="426" w:hanging="0"/>
        <w:jc w:val="both"/>
        <w:rPr/>
      </w:pPr>
      <w:r>
        <w:rPr/>
        <w:t xml:space="preserve">- Asfaltový beton pro podkladní vrstvy </w:t>
        <w:tab/>
        <w:t>ACP 16+</w:t>
        <w:tab/>
        <w:t>70mm</w:t>
      </w:r>
    </w:p>
    <w:p>
      <w:pPr>
        <w:pStyle w:val="Normal"/>
        <w:ind w:left="426" w:hanging="0"/>
        <w:jc w:val="both"/>
        <w:rPr/>
      </w:pPr>
      <w:r>
        <w:rPr/>
        <w:t xml:space="preserve">- Spojovací postřik emulzní </w:t>
        <w:tab/>
        <w:tab/>
        <w:t>SPE</w:t>
        <w:tab/>
        <w:tab/>
        <w:t>0,30kg/m2</w:t>
      </w:r>
    </w:p>
    <w:p>
      <w:pPr>
        <w:pStyle w:val="Normal"/>
        <w:ind w:left="426" w:hanging="0"/>
        <w:jc w:val="both"/>
        <w:rPr/>
      </w:pPr>
      <w:r>
        <w:rPr/>
        <w:t xml:space="preserve">- Kamenivo zpevněné cementem </w:t>
        <w:tab/>
        <w:t>SC c8/10</w:t>
        <w:tab/>
        <w:t>130mm</w:t>
      </w:r>
    </w:p>
    <w:p>
      <w:pPr>
        <w:pStyle w:val="Normal"/>
        <w:ind w:left="426" w:hanging="0"/>
        <w:jc w:val="both"/>
        <w:rPr/>
      </w:pPr>
      <w:r>
        <w:rPr/>
        <w:t>- štěrkodrť 32/63</w:t>
        <w:tab/>
        <w:tab/>
        <w:tab/>
        <w:tab/>
        <w:t>ŠDa</w:t>
        <w:tab/>
        <w:tab/>
        <w:t>200mm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Po provedení zemních prací do úrovně zemní pláně, bude plocha aktivní zóny upravena a zhutněna na </w:t>
      </w:r>
      <w:r>
        <w:rPr/>
        <w:t>min. hodnotu E</w:t>
      </w:r>
      <w:r>
        <w:rPr>
          <w:vertAlign w:val="subscript"/>
        </w:rPr>
        <w:t>2,def</w:t>
      </w:r>
      <w:r>
        <w:rPr/>
        <w:t xml:space="preserve"> = 45MPa, podkladní štěrková vrstva bude zhutněna na min. 80MPa. Poměr modulů přetvárnost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&lt; 2,5.</w:t>
      </w:r>
    </w:p>
    <w:p>
      <w:pPr>
        <w:pStyle w:val="Normal"/>
        <w:ind w:firstLine="708"/>
        <w:jc w:val="both"/>
        <w:rPr/>
      </w:pPr>
      <w:r>
        <w:rPr/>
        <w:t xml:space="preserve">Statická, zatěžovací zkouška míry hutnění na pláni bude prováděna za přítomnosti správce komunikace, protokol o zkoušce bude předán i správci komunik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rénní úpravy</w:t>
      </w:r>
    </w:p>
    <w:p>
      <w:pPr>
        <w:pStyle w:val="Normal"/>
        <w:ind w:firstLine="360"/>
        <w:jc w:val="both"/>
        <w:rPr/>
      </w:pPr>
      <w:r>
        <w:rPr/>
        <w:tab/>
        <w:t xml:space="preserve">Terén mezi chodníkem a přilehlými pozemky (dotčený prostor za záhonovou obrubou) bude upraven a zpětně ohumusován rozprostřením ornice v min. tl. 100mm a zatravněn. Všechny plochy, dotčené stavební mechanizací musí být po ukončení prací uvedeny do původního stavu. V rámci stavby nejsou navrhovány žádné sadové ani vegetační úpravy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f) </w:t>
        <w:tab/>
        <w:t xml:space="preserve">režim povrchových a podzemních vod, zásady odvodnění, ochrana pozemní </w:t>
        <w:tab/>
        <w:tab/>
        <w:tab/>
        <w:tab/>
        <w:t>komunikace,</w:t>
      </w:r>
    </w:p>
    <w:p>
      <w:pPr>
        <w:pStyle w:val="Normal"/>
        <w:jc w:val="both"/>
        <w:rPr>
          <w:b/>
          <w:b/>
        </w:rPr>
      </w:pPr>
      <w:r>
        <w:rPr>
          <w:b/>
        </w:rPr>
        <w:t>SO 101</w:t>
      </w:r>
    </w:p>
    <w:p>
      <w:pPr>
        <w:pStyle w:val="Normal"/>
        <w:ind w:firstLine="708"/>
        <w:jc w:val="both"/>
        <w:rPr/>
      </w:pPr>
      <w:r>
        <w:rPr/>
        <w:t>V trase jsou navrženy 4 nové uliční vpusti. Tři z nich budou zaústěny do stávající kanalizační stoky. Poslední bude napojena do terénního příkopu, upraveného v rámci objektu SO 102. Délky přípojek činní 10,5m, 4,5m, 4,5m a 14,0m, celkem 33,5m.</w:t>
      </w:r>
    </w:p>
    <w:p>
      <w:pPr>
        <w:pStyle w:val="Normal"/>
        <w:ind w:firstLine="708"/>
        <w:jc w:val="both"/>
        <w:rPr/>
      </w:pPr>
      <w:r>
        <w:rPr/>
        <w:t>V rámci stavby bude provedeno i odvodnění prostoru za rubem chodníku za pomocí betonových žlabovek š. 200mm. Vody z těchto žlabovek budou před kříženími s ul. Nezamyslovou a ul. Mošnovou svedeny do 2ks nových uličních vpustí, které budou napojeny na uliční vpusti hlavní trasy. Délky přípojek činní 10,5m a 8,5m, celkem 19,0m.</w:t>
      </w:r>
    </w:p>
    <w:p>
      <w:pPr>
        <w:pStyle w:val="Normal"/>
        <w:ind w:firstLine="708"/>
        <w:jc w:val="both"/>
        <w:rPr/>
      </w:pPr>
      <w:r>
        <w:rPr/>
        <w:t xml:space="preserve">Přípojky vpustí budou plastové o průměru 150mm a budou uloženy do rýhy šířky 1.0m s obsypem a zásypem ze štěrkopísku. </w:t>
      </w:r>
    </w:p>
    <w:p>
      <w:pPr>
        <w:pStyle w:val="Normal"/>
        <w:ind w:firstLine="708"/>
        <w:jc w:val="both"/>
        <w:rPr/>
      </w:pPr>
      <w:r>
        <w:rPr/>
        <w:t>Konstrukce nad rýhou bude obnovena v plné konstrukční skladbě, odpovídající zatížení vozovek daných komunikací, viz odst. e).</w:t>
      </w:r>
    </w:p>
    <w:p>
      <w:pPr>
        <w:pStyle w:val="Normal"/>
        <w:jc w:val="both"/>
        <w:rPr>
          <w:b/>
          <w:b/>
        </w:rPr>
      </w:pPr>
      <w:r>
        <w:rPr>
          <w:b/>
        </w:rPr>
        <w:t>SO 102</w:t>
      </w:r>
    </w:p>
    <w:p>
      <w:pPr>
        <w:pStyle w:val="Normal"/>
        <w:ind w:firstLine="708"/>
        <w:jc w:val="both"/>
        <w:rPr/>
      </w:pPr>
      <w:r>
        <w:rPr/>
        <w:t>Dalším prvkem odvodnění bude modernizace stávajícího navazujícího odvodňovacího příkopu v délce 131,0m. Pro tyto stavební úpravy byl zpracován samostatný stavební objekt SO 102.</w:t>
      </w:r>
    </w:p>
    <w:p>
      <w:pPr>
        <w:pStyle w:val="Normal"/>
        <w:ind w:firstLine="708"/>
        <w:jc w:val="both"/>
        <w:rPr/>
      </w:pPr>
      <w:r>
        <w:rPr/>
        <w:t xml:space="preserve">Stávající příkop bude vyčištěn a prohlouben. Dno příkopu bude vyštěrkováno hrubým drceným kamenivem frakce 63/125. V trase příkopu délky 131,0m bude umístěno 6ks přepážek z betonových palisád (do betonového lože) plnících funkci oddělení jednotlivých retenčních prostorů. Stávající propusty v trase příkopu budou pročištěny. V rámci těchto prací zůstane zachována stávající trasa beze změn (směrově i  výškově). 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g) </w:t>
        <w:tab/>
        <w:t xml:space="preserve">návrh dopravních značek, dopravních zařízení, světelných signálů, zařízení pro </w:t>
        <w:tab/>
        <w:tab/>
        <w:tab/>
        <w:t>provozní informace a dopravní telematiku,</w:t>
      </w:r>
    </w:p>
    <w:p>
      <w:pPr>
        <w:pStyle w:val="Normal"/>
        <w:ind w:firstLine="708"/>
        <w:jc w:val="both"/>
        <w:rPr/>
      </w:pPr>
      <w:r>
        <w:rPr/>
        <w:t xml:space="preserve">Dopravní a obslužný režim ul. Horské je řešen stávajícím svislým dopravním značením, stávající dopravní režim zůstane zachován, v rámci této PD je navržen pouze směrový posun stáv. 2ks značek mimo bezpečnostní odstup vozovky a mimo průchozí prostor chodníku. Svislé dopravní značení (stávající) bude podél chodníku osazeno ve výšce min. 2,20m nad pochozí plochu. Svislé DZ musí být osazeno mimo ochranné pásmo IS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ab/>
        <w:t>Veškeré</w:t>
      </w:r>
      <w:r>
        <w:rPr>
          <w:b/>
        </w:rPr>
        <w:t xml:space="preserve"> </w:t>
      </w:r>
      <w:r>
        <w:rPr/>
        <w:t>sloupky DZ v prostoru chodníkového tělesa a sloupy VO v trase chodníku budou opatřeny reflexním nátěrem (Ve výšce  1,4m až 1,6m kontrastními pruhy dle vyhl. 398/2009Sb. příl. č. 1 článek 1.12.11. Normové hodnoty značení jsou předmětem ČSN ISO 3864-1.)</w:t>
      </w:r>
    </w:p>
    <w:p>
      <w:pPr>
        <w:pStyle w:val="Normal"/>
        <w:ind w:firstLine="708"/>
        <w:jc w:val="both"/>
        <w:rPr/>
      </w:pPr>
      <w:r>
        <w:rPr/>
        <w:t xml:space="preserve">V rámci vodorovného dopravního značení bude obnoven stávající vodící proužek podél chodníku (V4), nově budou vodorovným DZ vyznačeny 3 místa pro přecházení (V7b). Vodorovné DZ bude provedeno plastem nehlučné hladké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h) </w:t>
        <w:tab/>
        <w:t>zvláštní podmínky a požadavky na postup výstavby, případně údržbu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Při provádění stavebních prací bude s budoucím dodavatelem projednán režim a doba jejich provádění a to s ohledem na provoz a v souladu s podmínkami oddělení dopravy a silničního hospodářství SML. </w:t>
      </w:r>
    </w:p>
    <w:p>
      <w:pPr>
        <w:pStyle w:val="Normal"/>
        <w:jc w:val="both"/>
        <w:rPr/>
      </w:pPr>
      <w:r>
        <w:rPr/>
        <w:tab/>
        <w:t>Před zahájením stavebních prací je nutno provést geodetické vytyčení hranic sousedních pozemků a polohopisných bodů navrhované trasy dle dokumentace pro provádění stavby (DPS)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Práce v ochranných pásmech inženýrských sítí budou probíhat dle požadavků jejich jednotlivých správců. </w:t>
      </w:r>
    </w:p>
    <w:p>
      <w:pPr>
        <w:pStyle w:val="Normal"/>
        <w:jc w:val="both"/>
        <w:rPr/>
      </w:pPr>
      <w:r>
        <w:rPr/>
        <w:tab/>
        <w:t>Zásady užívání a údržby komunikace budou součástí provozního řádu komunikac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ab/>
      </w:r>
      <w:r>
        <w:rPr>
          <w:b/>
        </w:rPr>
        <w:t xml:space="preserve">i) </w:t>
        <w:tab/>
        <w:t>vazba na případné technologické vybavení,</w:t>
      </w:r>
    </w:p>
    <w:p>
      <w:pPr>
        <w:pStyle w:val="Normal"/>
        <w:ind w:left="-720" w:hanging="0"/>
        <w:jc w:val="both"/>
        <w:rPr/>
      </w:pPr>
      <w:r>
        <w:rPr/>
        <w:tab/>
        <w:tab/>
        <w:t>Stavba nebude mít technologická vybavení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j) </w:t>
        <w:tab/>
        <w:t xml:space="preserve">přehled provedených výpočtů a konstatování o statickém ověření rozhodujících </w:t>
        <w:tab/>
        <w:tab/>
        <w:tab/>
        <w:t>dimenzí a průřezů,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Výpočty nebyly prováděny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k) </w:t>
        <w:tab/>
        <w:t xml:space="preserve">řešení přístupu a užívání veřejně přístupných komunikací a ploch souvisejících se </w:t>
        <w:tab/>
        <w:tab/>
        <w:tab/>
        <w:t>staveništěm osobami s omezenou schopností pohybu a orientace.</w:t>
      </w:r>
    </w:p>
    <w:p>
      <w:pPr>
        <w:pStyle w:val="Normal"/>
        <w:jc w:val="both"/>
        <w:rPr/>
      </w:pPr>
      <w:r>
        <w:rPr/>
        <w:tab/>
      </w:r>
      <w:r>
        <w:rPr>
          <w:lang w:eastAsia="ar-SA"/>
        </w:rPr>
        <w:t xml:space="preserve">Stavba je navržena v souladu s vyhláškou </w:t>
      </w:r>
      <w:r>
        <w:rPr/>
        <w:t xml:space="preserve">č. 398/2009 Sb o obecných technických požadavcích, zabezpečujících bezbariérové užívání staveb. Podrobně viz. B.6. Bezbariérové řešení stavby. </w:t>
      </w:r>
    </w:p>
    <w:p>
      <w:pPr>
        <w:pStyle w:val="Normal"/>
        <w:jc w:val="both"/>
        <w:rPr/>
      </w:pPr>
      <w:r>
        <w:rPr/>
        <w:tab/>
        <w:t xml:space="preserve">PD bude projednána se zástupcem NIPI (Národní institut pro integraci osob s omezenou schopností pohybu a orientace ČR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Duben  2016</w:t>
        <w:tab/>
        <w:tab/>
        <w:tab/>
        <w:tab/>
        <w:tab/>
        <w:tab/>
        <w:tab/>
        <w:tab/>
        <w:tab/>
        <w:t xml:space="preserve">Kateřina Vašíčková </w:t>
      </w:r>
    </w:p>
    <w:sectPr>
      <w:footerReference w:type="default" r:id="rId2"/>
      <w:type w:val="nextPage"/>
      <w:pgSz w:w="11906" w:h="16838"/>
      <w:pgMar w:left="1701" w:right="1701" w:gutter="0" w:header="0" w:top="125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i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yrlabel">
    <w:name w:val="lyrlabel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6">
    <w:name w:val=" Char Char6"/>
    <w:basedOn w:val="Standardnpsmoodstavce"/>
    <w:qFormat/>
    <w:rPr/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2">
    <w:name w:val=" Char Char2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Ondřej Nýdrle</dc:creator>
  <dc:description/>
  <cp:keywords/>
  <dc:language>en-US</dc:language>
  <cp:lastModifiedBy>Katerina Vasickova</cp:lastModifiedBy>
  <cp:lastPrinted>2015-12-22T09:54:00Z</cp:lastPrinted>
  <dcterms:modified xsi:type="dcterms:W3CDTF">2016-04-08T08:41:00Z</dcterms:modified>
  <cp:revision>31</cp:revision>
  <dc:subject/>
  <dc:title>PRŮVODNÍ   ZPRÁVA</dc:title>
</cp:coreProperties>
</file>